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3492"/>
        <w:gridCol w:w="3486"/>
        <w:gridCol w:w="3483"/>
      </w:tblGrid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^ FASE /MOTIVAZIONE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TENU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TTIVITA’ E METODI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RUMENTI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MPO DI ESECUZIONE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ALORIZZARE LA LINGUA L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pprofondire la conoscenza reciproca delle lingue parlate nella class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divisione della lingua parlata dal nucleo famili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gistrazione dei risultati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versazioni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ora massim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^ FASE / MESSA A FUOCO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TENU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TTIVITA- E METODI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RUMENTI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MPI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celta della lingua del mes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 FASE / ACQUISIZIONE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appresentazione grafic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celta del materiale da portare a scuola, allestimento grafico in clas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dividuazione del gioco da cui parti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versazio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icerche collettive e/o person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secuzione del gioco nella Lingua Italiana e in quella scelta come LINGUA DEL ME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o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½ ora 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TENU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TTIVITA- E METODI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RUMENTI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MPI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ioco in palestr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BANDIERA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ngua scelt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secuzione ripetuta del gioco in Lingu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ANDIERA: esplicitazione numeri fino a 10 se possibile con sopporto di compagni o di genitori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ggetto significativo individuato dalla classe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½ ora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^ FASE VERIFICA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NTESI DEL LAVORO SVOLTO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erifica esperienza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segni / esposizi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versazioni conclusive e riflessio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Questionar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ettura o esposizione orale del lavoro svol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Questionario gradimento esperienza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-194310</wp:posOffset>
            </wp:positionH>
            <wp:positionV relativeFrom="margin">
              <wp:posOffset>1168400</wp:posOffset>
            </wp:positionV>
            <wp:extent cx="4457700" cy="3348990"/>
            <wp:effectExtent l="0" t="0" r="0" b="0"/>
            <wp:wrapSquare wrapText="bothSides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4875530</wp:posOffset>
            </wp:positionH>
            <wp:positionV relativeFrom="margin">
              <wp:align>bottom</wp:align>
            </wp:positionV>
            <wp:extent cx="4020820" cy="3015615"/>
            <wp:effectExtent l="0" t="0" r="0" b="0"/>
            <wp:wrapSquare wrapText="bothSides"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820" cy="301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7639685" cy="5731510"/>
            <wp:effectExtent l="0" t="0" r="0" b="0"/>
            <wp:docPr id="3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685" cy="573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39685" cy="5731510"/>
            <wp:effectExtent l="0" t="0" r="0" b="0"/>
            <wp:docPr id="4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685" cy="573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0" simplePos="0" locked="0" layoutInCell="0" allowOverlap="1" relativeHeight="7">
            <wp:simplePos x="0" y="0"/>
            <wp:positionH relativeFrom="margin">
              <wp:align>right</wp:align>
            </wp:positionH>
            <wp:positionV relativeFrom="margin">
              <wp:posOffset>2576195</wp:posOffset>
            </wp:positionV>
            <wp:extent cx="4619625" cy="3464560"/>
            <wp:effectExtent l="0" t="0" r="0" b="0"/>
            <wp:wrapSquare wrapText="bothSides"/>
            <wp:docPr id="5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346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3868420" cy="5156200"/>
            <wp:effectExtent l="0" t="0" r="0" b="0"/>
            <wp:docPr id="6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8420" cy="515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22:00Z</dcterms:created>
  <dc:creator>Adriana De Noni</dc:creator>
  <dc:description/>
  <cp:keywords/>
  <dc:language>en-US</dc:language>
  <cp:lastModifiedBy>michela maiorano</cp:lastModifiedBy>
  <dcterms:modified xsi:type="dcterms:W3CDTF">2019-04-15T14:52:00Z</dcterms:modified>
  <cp:revision>3</cp:revision>
  <dc:subject/>
  <dc:title/>
</cp:coreProperties>
</file>