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7"/>
        <w:gridCol w:w="5527"/>
      </w:tblGrid>
      <w:tr>
        <w:trPr>
          <w:trHeight w:val="889" w:hRule="atLeast"/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À  DI  APPRENDIMENTO     Titolo:  VIAGGIO IN CINA</w:t>
            </w:r>
          </w:p>
        </w:tc>
        <w:tc>
          <w:tcPr>
            <w:tcW w:w="5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I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</w:rPr>
              <w:t>IDENTIFICATIVI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i classi</w:t>
            </w:r>
            <w:r>
              <w:rPr/>
              <w:t>: qui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ocenti coinvolti</w:t>
            </w:r>
            <w:r>
              <w:rPr/>
              <w:t>: Bianchi Marta, Dipace Maddalena, Ranzani Loredana,Triglione Carme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iscipline:</w:t>
            </w:r>
            <w:r>
              <w:rPr/>
              <w:t xml:space="preserve"> Matematica, Geografia, Tecnolo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i/>
                <w:iCs/>
              </w:rPr>
              <w:t>COMPITO E PRODOTTO FINAL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l prodotto finale dell’UDA è un LAPBOOK realizzato dagli alunni per un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iaggio di istruzione di una settimana alla scoperta del paese d’origine di alcuni compagni di cl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7926" w:hRule="atLeast"/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</w:rPr>
              <w:t>ARTICOLAZIONE        DELL’APPRENDIMENTO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guardi di sviluppo delle competenze</w:t>
            </w:r>
          </w:p>
          <w:p>
            <w:pPr>
              <w:pStyle w:val="Normal"/>
              <w:rPr/>
            </w:pPr>
            <w:r>
              <w:rPr/>
              <w:t>- Utilizza rappresentazioni di dati adeguati e le sa utilizzare in situazioni significative per ricavare informazioni</w:t>
            </w:r>
          </w:p>
          <w:p>
            <w:pPr>
              <w:pStyle w:val="Normal"/>
              <w:rPr/>
            </w:pPr>
            <w:r>
              <w:rPr/>
              <w:t>-Utilizza il linguaggio della geo-graficità per interpretare carte geografiche e globo terrestre, progettan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ercorsi e itinerari di viaggio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Produce semplici modelli o rappresentazioni grafiche del proprio operato utilizzando vari strument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ttraverso il lavoro di ideazione, progettazione e realizzazione dell’UDA gli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alunni dovranno raggiungere le competenze e gli obiettivi di seguito riportati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COMPETENZE-CHIAV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COMPETENZE SOCIALI E CIVICH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Collaborare e partecipar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Lavorare ed interagire in gruppo in precise e specifiche attività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collettiv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Agire in modo autonomo e responsabil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Riconoscere i propri e gli altrui diritti e doveri, opportunità, regole e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responsabilità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COMPETENZA MATEMATIC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Risolvere problem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Raccogliere e valutare dati, proporre soluzioni a seconda del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problema e delle discipline coinvol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COMUNICAZIONE NELLA MADRE LINGU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unicare</w:t>
            </w:r>
          </w:p>
          <w:p>
            <w:pPr>
              <w:pStyle w:val="Normal"/>
              <w:rPr/>
            </w:pPr>
            <w:r>
              <w:rPr/>
              <w:t>- Comprendere e rappresentare testi e messaggi di genere e complessit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iversi, formulati con linguaggi e supporti divers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i di apprendimento (Matematica, Geografia, Tecnologi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)Effettuare misure dirette ed indirette di grandezze (lunghezze, tempi, .) ed esprimerle secondo unità di misure convenzionali e non convenzionali. </w:t>
            </w:r>
          </w:p>
          <w:p>
            <w:pPr>
              <w:pStyle w:val="Normal"/>
              <w:rPr/>
            </w:pPr>
            <w:r>
              <w:rPr/>
              <w:t>2) Conoscere le misure di valore, diverse dall’euro ed effettuare cambi (euro/yuan)</w:t>
            </w:r>
          </w:p>
          <w:p>
            <w:pPr>
              <w:pStyle w:val="Normal"/>
              <w:rPr/>
            </w:pPr>
            <w:r>
              <w:rPr/>
              <w:t xml:space="preserve">3) Sapersi spostare sul reticolo geografico </w:t>
            </w:r>
          </w:p>
          <w:p>
            <w:pPr>
              <w:pStyle w:val="Normal"/>
              <w:rPr/>
            </w:pPr>
            <w:r>
              <w:rPr/>
              <w:t xml:space="preserve">4) Calcolare il fuso orario di una determinata località </w:t>
            </w:r>
          </w:p>
          <w:p>
            <w:pPr>
              <w:pStyle w:val="Normal"/>
              <w:rPr/>
            </w:pPr>
            <w:r>
              <w:rPr/>
              <w:t>5)Rappresentare relazioni e dati con diagrammi, schemi e tabelle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/>
              <w:t>6) Realizzare un lapbook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14874" w:hRule="atLeast"/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ARTICOLAZIONE        DELL’APPRENDIMENTO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/contenuti</w:t>
            </w:r>
          </w:p>
          <w:p>
            <w:pPr>
              <w:pStyle w:val="Normal"/>
              <w:rPr/>
            </w:pPr>
            <w:r>
              <w:rPr/>
              <w:t xml:space="preserve">Accertamento dei prerequisiti. </w:t>
            </w:r>
          </w:p>
          <w:p>
            <w:pPr>
              <w:pStyle w:val="Normal"/>
              <w:rPr/>
            </w:pPr>
            <w:r>
              <w:rPr/>
              <w:t xml:space="preserve">Osservazione ed esplorazione della realtà circostante. </w:t>
            </w:r>
          </w:p>
          <w:p>
            <w:pPr>
              <w:pStyle w:val="Normal"/>
              <w:rPr/>
            </w:pPr>
            <w:r>
              <w:rPr/>
              <w:t xml:space="preserve">Esperienze di misurazione con strumenti convenzionali e non, </w:t>
            </w:r>
          </w:p>
          <w:p>
            <w:pPr>
              <w:pStyle w:val="Normal"/>
              <w:rPr/>
            </w:pPr>
            <w:r>
              <w:rPr/>
              <w:t xml:space="preserve">Verbalizzazione, giochi di stima, </w:t>
            </w:r>
          </w:p>
          <w:p>
            <w:pPr>
              <w:pStyle w:val="Normal"/>
              <w:rPr/>
            </w:pPr>
            <w:r>
              <w:rPr/>
              <w:t xml:space="preserve">Attività di confronto e di ordinamento. </w:t>
            </w:r>
          </w:p>
          <w:p>
            <w:pPr>
              <w:pStyle w:val="Normal"/>
              <w:rPr/>
            </w:pPr>
            <w:r>
              <w:rPr/>
              <w:t>Raccolta di dati e informazioni</w:t>
            </w:r>
          </w:p>
          <w:p>
            <w:pPr>
              <w:pStyle w:val="Normal"/>
              <w:rPr/>
            </w:pPr>
            <w:r>
              <w:rPr/>
              <w:t>Rappresentazione dei dati mediante tabelle e grafici</w:t>
            </w:r>
          </w:p>
          <w:p>
            <w:pPr>
              <w:pStyle w:val="Normal"/>
              <w:rPr/>
            </w:pPr>
            <w:r>
              <w:rPr/>
              <w:t>Individuazione dei meridiani e paralleli</w:t>
            </w:r>
          </w:p>
          <w:p>
            <w:pPr>
              <w:pStyle w:val="Normal"/>
              <w:rPr/>
            </w:pPr>
            <w:r>
              <w:rPr/>
              <w:t>Utilizzo di internet, testi per cercare informazioni</w:t>
            </w:r>
          </w:p>
          <w:p>
            <w:pPr>
              <w:pStyle w:val="Normal"/>
              <w:rPr/>
            </w:pPr>
            <w:r>
              <w:rPr/>
              <w:t>Visione di filmat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o di fonti materiali e/o iconografiche per desumere informaz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Problem-solving</w:t>
            </w:r>
            <w:r>
              <w:rPr/>
              <w:t>: analisi delle situazioni, discussione, confronto su soluzioni e procedimenti, attività laboratoriale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</w:t>
            </w:r>
            <w:r>
              <w:rPr>
                <w:rFonts w:eastAsia="Calibri"/>
                <w:b/>
                <w:bCs/>
              </w:rPr>
              <w:t>Gruppi di lavoro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</w:rPr>
              <w:t xml:space="preserve">Le attività saranno spesso svolte per </w:t>
            </w:r>
            <w:r>
              <w:rPr>
                <w:rFonts w:eastAsia="Calibri"/>
                <w:b/>
                <w:bCs/>
              </w:rPr>
              <w:t xml:space="preserve">piccoli gruppi di alunni </w:t>
            </w:r>
            <w:r>
              <w:rPr>
                <w:rFonts w:eastAsia="Calibri"/>
              </w:rPr>
              <w:t>all’interno del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</w:rPr>
              <w:t xml:space="preserve">gruppo classe per favorire da un lato </w:t>
            </w:r>
            <w:r>
              <w:rPr>
                <w:rFonts w:eastAsia="Calibri"/>
                <w:b/>
                <w:bCs/>
              </w:rPr>
              <w:t xml:space="preserve">la personalizzazione </w:t>
            </w:r>
            <w:r>
              <w:rPr>
                <w:rFonts w:eastAsia="Calibri"/>
              </w:rPr>
              <w:t>del lavoro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</w:rPr>
              <w:t>scolastico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</w:rPr>
              <w:t>permettendo a ciascun alunno di operare secondo i propri ritmi e l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</w:rPr>
              <w:t xml:space="preserve">proprie capacità, dall'altro la capacità di </w:t>
            </w:r>
            <w:r>
              <w:rPr>
                <w:rFonts w:eastAsia="Calibri"/>
                <w:b/>
                <w:bCs/>
              </w:rPr>
              <w:t xml:space="preserve">collaborare </w:t>
            </w:r>
            <w:r>
              <w:rPr>
                <w:rFonts w:eastAsia="Calibri"/>
              </w:rPr>
              <w:t>(nel gruppo e tra i</w:t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  <w:t>gruppi) per un obiettivo comu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</w:t>
            </w:r>
            <w:r>
              <w:rPr>
                <w:rFonts w:eastAsia="Calibri"/>
                <w:b/>
                <w:bCs/>
              </w:rPr>
              <w:t>Costruttivismo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gettare un ambiente in cui gli alunni costruiscono la propria conoscenz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</w:rPr>
              <w:t>lavorando insieme ed usando una molteplicità di strumenti comunicativi ed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</w:rPr>
              <w:t xml:space="preserve">informativi (i nuovi </w:t>
            </w:r>
            <w:r>
              <w:rPr>
                <w:rFonts w:eastAsia="Calibri"/>
                <w:b/>
                <w:bCs/>
              </w:rPr>
              <w:t xml:space="preserve">strumenti tecnologici </w:t>
            </w:r>
            <w:r>
              <w:rPr>
                <w:rFonts w:eastAsia="Calibri"/>
              </w:rPr>
              <w:t>in particolare) significa creare u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</w:rPr>
              <w:t xml:space="preserve">ambiente di </w:t>
            </w:r>
            <w:r>
              <w:rPr>
                <w:rFonts w:eastAsia="Calibri"/>
                <w:b/>
                <w:bCs/>
              </w:rPr>
              <w:t xml:space="preserve">apprendimento costruttivista </w:t>
            </w:r>
            <w:r>
              <w:rPr>
                <w:rFonts w:eastAsia="Calibri"/>
              </w:rPr>
              <w:t>nel quale si costruisce il sapere</w:t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  <w:t>collaborando e cooperando.</w:t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</w:t>
            </w:r>
            <w:r>
              <w:rPr>
                <w:rFonts w:eastAsia="Calibri"/>
                <w:b/>
                <w:bCs/>
              </w:rPr>
              <w:t>Cooperative learning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</w:rPr>
              <w:t>All’interno del gruppo e tra i gruppi, l’impegno di alunni e docenti,</w:t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finalizzato al raggiungimento di nuove </w:t>
            </w:r>
            <w:r>
              <w:rPr>
                <w:rFonts w:eastAsia="Calibri"/>
                <w:b/>
                <w:bCs/>
              </w:rPr>
              <w:t xml:space="preserve">abilità e conoscenze </w:t>
            </w:r>
            <w:r>
              <w:rPr>
                <w:rFonts w:eastAsia="Calibri"/>
              </w:rPr>
              <w:t>attraverso l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  <w:b/>
                <w:bCs/>
              </w:rPr>
              <w:t xml:space="preserve">condivisione </w:t>
            </w:r>
            <w:r>
              <w:rPr>
                <w:rFonts w:eastAsia="Calibri"/>
              </w:rPr>
              <w:t xml:space="preserve">del proprio lavoro, porterà a modalità di </w:t>
            </w:r>
            <w:r>
              <w:rPr>
                <w:rFonts w:eastAsia="Calibri"/>
                <w:b/>
                <w:bCs/>
              </w:rPr>
              <w:t>apprendimento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  <w:b/>
                <w:bCs/>
              </w:rPr>
              <w:t xml:space="preserve">collaborativo </w:t>
            </w:r>
            <w:r>
              <w:rPr>
                <w:rFonts w:eastAsia="Calibri"/>
              </w:rPr>
              <w:t>caratterizzato dai seguenti elementi:</w:t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  <w:t>Interazione e apprendimento reciproco tra insegnante/alunno</w:t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  <w:t>superamento del modello trasmissivo della conoscenza</w:t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  <w:t>il docente diventa un facilitatore dell’apprendimento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</w:rPr>
              <w:t xml:space="preserve">il sapere si </w:t>
            </w:r>
            <w:r>
              <w:rPr>
                <w:rFonts w:eastAsia="Calibri"/>
                <w:b/>
                <w:bCs/>
              </w:rPr>
              <w:t xml:space="preserve">costruisce </w:t>
            </w:r>
            <w:r>
              <w:rPr>
                <w:rFonts w:eastAsia="Calibri"/>
              </w:rPr>
              <w:t xml:space="preserve">insieme in una </w:t>
            </w:r>
            <w:r>
              <w:rPr>
                <w:rFonts w:eastAsia="Calibri"/>
                <w:b/>
                <w:bCs/>
              </w:rPr>
              <w:t>“comunità di</w:t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pprendimento”</w:t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</w:t>
            </w:r>
            <w:r>
              <w:rPr>
                <w:rFonts w:eastAsia="Calibri"/>
                <w:b/>
                <w:bCs/>
              </w:rPr>
              <w:t>Lavoro personale</w:t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Calibri"/>
              </w:rPr>
              <w:t>Intervento personale, sulla base di proprie conoscenze e abi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ganizzazione alunni e docenti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avoro individuale, a coppie, a piccoli gruppi, con il gruppo clas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Tempi: 2 me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</w:rPr>
              <w:t>MEDIAZIONE DIDATTICA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PERCORSO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  <w:iCs/>
              </w:rPr>
              <w:t>FASE 1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Comunicazione alla classe della meta con agganci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 xml:space="preserve">disciplinari e visione di un filmato per una prima informazione 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  <w:iCs/>
              </w:rPr>
              <w:t>FASE 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ivisione della classe in gruppi 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 xml:space="preserve">Assegnazione dei lavori ai gruppi 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  <w:iCs/>
              </w:rPr>
              <w:t>FASE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icerca di informazioni relative all’argomento, esempi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</w:t>
            </w:r>
            <w:r>
              <w:rPr>
                <w:rFonts w:eastAsia="Calibri"/>
              </w:rPr>
              <w:t>Libri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</w:t>
            </w:r>
            <w:r>
              <w:rPr>
                <w:rFonts w:eastAsia="Calibri"/>
              </w:rPr>
              <w:t>Interne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</w:t>
            </w:r>
            <w:r>
              <w:rPr>
                <w:rFonts w:eastAsia="Calibri"/>
              </w:rPr>
              <w:t>Intervist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</w:t>
            </w:r>
            <w:r>
              <w:rPr>
                <w:rFonts w:eastAsia="Calibri"/>
              </w:rPr>
              <w:t>Conoscenze/esperienze personali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></w:t>
            </w:r>
            <w:r>
              <w:rPr>
                <w:rFonts w:eastAsia="Calibri"/>
              </w:rPr>
              <w:t>Attività di gruppo, scambi di intergruppo, discussioni guidate.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  <w:iCs/>
              </w:rPr>
              <w:t>FASE 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Produzione della bozza del lapb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Viaggio a …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Sintesi e rielabor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>Esposizione di quanto prodotto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  <w:iCs/>
              </w:rPr>
              <w:t>FASE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Realizzazione del lapbo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NTROLLO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di verifica, valutazione, documentazione delle conoscenze, abilità, dimensioni relazionali indicate</w:t>
            </w:r>
          </w:p>
          <w:p>
            <w:pPr>
              <w:pStyle w:val="Normal"/>
              <w:rPr/>
            </w:pPr>
            <w:r>
              <w:rPr/>
              <w:t>Verifiche orali e scritte, schede predisposte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sservazione diretta per valutare le abilità social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CCELLENTE </w:t>
            </w:r>
            <w:r>
              <w:rPr/>
              <w:t>(9 – 10)  Esegue e confronta misurazioni correttamente, effettua con sicurezza  equivalenze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</w:t>
            </w:r>
            <w:r>
              <w:rPr/>
              <w:t>Legge e tabula dati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DEGUATO  </w:t>
            </w:r>
            <w:r>
              <w:rPr/>
              <w:t>(7 – 8)       Esegue e confronta misurazioni, effettua equivalenze. Legge e tabula da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ASILARE  </w:t>
            </w:r>
            <w:r>
              <w:rPr/>
              <w:t xml:space="preserve">( 6  )            Esegue semplici misurazioni, presenta incertezza nell’esecuzione delle equivalenze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</w:t>
            </w:r>
            <w:r>
              <w:rPr/>
              <w:t>Uso dello strumento compensativo. Legge e tabula dati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ARZIALE </w:t>
            </w:r>
            <w:r>
              <w:rPr/>
              <w:t xml:space="preserve">(0 – 5,9)        Esegue facili misurazioni, ha difficoltà ad eseguire equivalenze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Legge e tabula dati con l’ausilio dell’insegnan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ILUPPI, ESPANSIONI, INTEGRAZIONI, CURVATURE PERSONALIZZ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o di strumenti compensativi per effettuare misure e cambio mone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3465830</wp:posOffset>
            </wp:positionH>
            <wp:positionV relativeFrom="margin">
              <wp:posOffset>-247015</wp:posOffset>
            </wp:positionV>
            <wp:extent cx="2606675" cy="3321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1940</wp:posOffset>
            </wp:positionH>
            <wp:positionV relativeFrom="paragraph">
              <wp:posOffset>2796540</wp:posOffset>
            </wp:positionV>
            <wp:extent cx="4779645" cy="291528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536065</wp:posOffset>
            </wp:positionH>
            <wp:positionV relativeFrom="paragraph">
              <wp:posOffset>6065520</wp:posOffset>
            </wp:positionV>
            <wp:extent cx="4231640" cy="25387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dotto attività: LAPBOOK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18:00Z</dcterms:created>
  <dc:creator>Marta</dc:creator>
  <dc:description/>
  <cp:keywords/>
  <dc:language>en-US</dc:language>
  <cp:lastModifiedBy>Docente1</cp:lastModifiedBy>
  <dcterms:modified xsi:type="dcterms:W3CDTF">2018-03-12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